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January 31, 2008</w:t>
      </w:r>
    </w:p>
    <w:p>
      <w:pPr>
        <w:pStyle w:val="Normal"/>
        <w:rPr/>
      </w:pPr>
      <w:r>
        <w:rPr/>
        <w:t>Chapter #3 MI</w:t>
      </w:r>
    </w:p>
    <w:p>
      <w:pPr>
        <w:pStyle w:val="Normal"/>
        <w:rPr/>
      </w:pPr>
      <w:r>
        <w:rPr/>
      </w:r>
    </w:p>
    <w:p>
      <w:pPr>
        <w:pStyle w:val="Normal"/>
        <w:rPr/>
      </w:pPr>
      <w:r>
        <w:rPr/>
        <w:tab/>
        <w:t>This chapter covers the different ways to find a student’s intelligence. It is easy to look at students intelligences by looking at how they misbehave. If a student talks out of turn a lot then they have a strong linguistic intelligence. If a student doodles a lot in class then they have a spatial intelligence. Collecting information about students from other places will help understand the students better. Teachers can look at student’s school records and the grades they received to gauge what subject they are better at. Talking to other teachers also helps by collecting information from them on how students do in their classes.  These will all help the teacher get an idea how the students learn.</w:t>
      </w:r>
    </w:p>
    <w:p>
      <w:pPr>
        <w:pStyle w:val="Normal"/>
        <w:rPr/>
      </w:pPr>
      <w:r>
        <w:rPr/>
        <w:tab/>
      </w:r>
    </w:p>
    <w:p>
      <w:pPr>
        <w:pStyle w:val="Normal"/>
        <w:rPr/>
      </w:pPr>
      <w:r>
        <w:rPr/>
        <w:tab/>
        <w:t>I believe that I will be able to apply this to my classroom. I think that it will be good to go around and research students to figure out how they learn. At least I should learn about the students that are not learning from my classes. I feel the easiest way to find out a student’s intelligence is by observing them. If they fidget a lot then I can tell they have a kinesthetic intelligence and I will be able to incorporate movement into my classroom to accommodate their needs. Assigning creative projects that have a purpose allows the student to choose how to present the project in a way that will accommodate their learning style. I believe that just paying attention to my students will open up how the lea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56:00Z</dcterms:created>
  <dc:creator>Student</dc:creator>
  <dc:description/>
  <cp:keywords/>
  <dc:language>en-US</dc:language>
  <cp:lastModifiedBy>Student</cp:lastModifiedBy>
  <cp:lastPrinted>2008-01-30T21:36:00Z</cp:lastPrinted>
  <dcterms:modified xsi:type="dcterms:W3CDTF">2008-01-31T02:36:00Z</dcterms:modified>
  <cp:revision>5</cp:revision>
  <dc:subject/>
  <dc:title>Brenna Fenderson</dc:title>
</cp:coreProperties>
</file>